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02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0.јун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26., 27.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30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95/15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8.11.2016.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са </w:t>
      </w:r>
      <w:r>
        <w:rPr>
          <w:rFonts w:cs="Arial" w:ascii="Arial" w:hAnsi="Arial"/>
          <w:sz w:val="22"/>
          <w:szCs w:val="22"/>
          <w:lang w:val="sr-Latn-RS"/>
        </w:rPr>
        <w:t>Центром за самостални живот особа са инвалидитетом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 бр.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локал бр.6,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67,39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Центар за самостални живот особа са инвалидитет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Милена Стојановић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95/15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8.11.2016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а 18.11.2016. године закључен је Уговор о закупу пословног простора по бенефицираној закупнини којим су регулисана међусобна права и обавезе, на основу Решења Градског већа број 361-194/16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16.11.2016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23.04.2021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овима 26. и 27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прописан је начин утврђивања закупнине за пословне просторије према погодности локациј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о пословни простор из става 1. диспозитива припада  I-Б зони </w:t>
      </w:r>
      <w:r>
        <w:rPr>
          <w:rFonts w:cs="Arial" w:ascii="Arial" w:hAnsi="Arial"/>
          <w:sz w:val="22"/>
          <w:szCs w:val="22"/>
          <w:lang w:val="sr-RS"/>
        </w:rPr>
        <w:t>то ће се износ месечне закупнине изменити према члану 27. Одлук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54:00Z</dcterms:created>
  <dc:creator>Gmarinkovic</dc:creator>
  <dc:description/>
  <cp:keywords/>
  <dc:language>en-US</dc:language>
  <cp:lastModifiedBy>Gadrsko </cp:lastModifiedBy>
  <cp:lastPrinted>2021-06-30T14:04:00Z</cp:lastPrinted>
  <dcterms:modified xsi:type="dcterms:W3CDTF">2021-06-30T12:04:00Z</dcterms:modified>
  <cp:revision>26</cp:revision>
  <dc:subject/>
  <dc:title>ГРАДОНАЧЕЛНИК ГРАДА КРАГУЈЕВЦА, на основу члана 23</dc:title>
</cp:coreProperties>
</file>